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QUANTITATIVE TECHNIQUES FOR MANAGEMENT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S306</w:t>
        <w:tab/>
        <w:tab/>
        <w:tab/>
        <w:tab/>
        <w:tab/>
        <w:tab/>
        <w:tab/>
        <w:t xml:space="preserve">                 </w:t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se Study (Compulsor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Let X be the advertisement expenditure and Y be the sales.  Compute the coefficient of </w:t>
        <w:tab/>
        <w:tab/>
        <w:t>correlation between X and Y, using the following data.</w:t>
        <w:tab/>
        <w:tab/>
        <w:tab/>
        <w:tab/>
        <w:tab/>
        <w:tab/>
        <w:t xml:space="preserve">      (10)</w:t>
      </w:r>
    </w:p>
    <w:tbl>
      <w:tblPr>
        <w:tblStyle w:val="TableGrid"/>
        <w:tblW w:w="5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"/>
        <w:gridCol w:w="576"/>
        <w:gridCol w:w="575"/>
        <w:gridCol w:w="577"/>
        <w:gridCol w:w="455"/>
        <w:gridCol w:w="577"/>
        <w:gridCol w:w="576"/>
        <w:gridCol w:w="575"/>
        <w:gridCol w:w="577"/>
        <w:gridCol w:w="455"/>
        <w:gridCol w:w="456"/>
      </w:tblGrid>
      <w:tr>
        <w:trPr/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X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0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0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Y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8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0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4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6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2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6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4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8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5</w:t>
            </w:r>
          </w:p>
        </w:tc>
      </w:tr>
    </w:tbl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panel of judges A and B graded seven singers and independently awarded the following marks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Style w:val="TableGrid"/>
        <w:tblW w:w="6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83"/>
        <w:gridCol w:w="575"/>
        <w:gridCol w:w="576"/>
        <w:gridCol w:w="577"/>
        <w:gridCol w:w="575"/>
        <w:gridCol w:w="576"/>
        <w:gridCol w:w="577"/>
        <w:gridCol w:w="575"/>
        <w:gridCol w:w="576"/>
      </w:tblGrid>
      <w:tr>
        <w:trPr/>
        <w:tc>
          <w:tcPr>
            <w:tcW w:w="14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Singer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Marks by A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4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8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4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8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1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6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Marks by B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9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6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8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4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8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?</w:t>
            </w:r>
          </w:p>
        </w:tc>
      </w:tr>
    </w:tbl>
    <w:p>
      <w:pPr>
        <w:pStyle w:val="Normal"/>
        <w:ind w:left="8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eighth singer was awarded 36 marks by judge A while judge B was not present.  If judge B were also present, how many marks would you expect him to award the eighth singer?  Apply regression analysis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ith your own data explain the following distribution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Individual observation.</w:t>
        <w:tab/>
        <w:tab/>
        <w:tab/>
        <w:tab/>
        <w:tab/>
        <w:tab/>
        <w:tab/>
        <w:tab/>
        <w:tab/>
        <w:tab/>
        <w:tab/>
        <w:tab/>
        <w:tab/>
        <w:tab/>
        <w:t>(6)</w:t>
        <w:tab/>
        <w:t>b.</w:t>
        <w:tab/>
        <w:t>Discrete frequency distribution.</w:t>
        <w:tab/>
        <w:tab/>
        <w:tab/>
        <w:tab/>
        <w:tab/>
        <w:tab/>
        <w:tab/>
        <w:tab/>
        <w:tab/>
        <w:tab/>
        <w:tab/>
        <w:tab/>
        <w:t>(6)</w:t>
        <w:tab/>
        <w:t>c.</w:t>
        <w:tab/>
        <w:t xml:space="preserve">Continuous frequency distribution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the procedure to draw “Pie Chart”.</w:t>
        <w:tab/>
        <w:tab/>
        <w:tab/>
        <w:tab/>
        <w:tab/>
        <w:tab/>
        <w:tab/>
        <w:tab/>
        <w:tab/>
        <w:tab/>
        <w:t>(5)</w:t>
        <w:tab/>
        <w:t>b.</w:t>
        <w:tab/>
        <w:t>Using the following data, draw a Pie chart.</w:t>
        <w:tab/>
        <w:tab/>
        <w:tab/>
        <w:tab/>
        <w:tab/>
        <w:tab/>
        <w:tab/>
        <w:tab/>
        <w:tab/>
        <w:t xml:space="preserve">     (15)</w:t>
      </w:r>
    </w:p>
    <w:tbl>
      <w:tblPr>
        <w:tblStyle w:val="TableGrid"/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09"/>
        <w:gridCol w:w="830"/>
        <w:gridCol w:w="790"/>
        <w:gridCol w:w="1071"/>
        <w:gridCol w:w="1309"/>
        <w:gridCol w:w="1243"/>
        <w:gridCol w:w="1097"/>
      </w:tblGrid>
      <w:tr>
        <w:trPr/>
        <w:tc>
          <w:tcPr>
            <w:tcW w:w="13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Details: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Food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Rent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Clothes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Education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Medicin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Savings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Expenses: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2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1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Find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5,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for the following data.</w:t>
      </w:r>
    </w:p>
    <w:tbl>
      <w:tblPr>
        <w:tblStyle w:val="TableGrid"/>
        <w:tblW w:w="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23"/>
        <w:gridCol w:w="576"/>
        <w:gridCol w:w="576"/>
        <w:gridCol w:w="576"/>
        <w:gridCol w:w="576"/>
        <w:gridCol w:w="576"/>
        <w:gridCol w:w="696"/>
      </w:tblGrid>
      <w:tr>
        <w:trPr/>
        <w:tc>
          <w:tcPr>
            <w:tcW w:w="20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Wages (X)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0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00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No of workers (f)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4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9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8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Using the following price details of a commodity in a week, find the city in which the price was more stable.</w:t>
      </w:r>
    </w:p>
    <w:tbl>
      <w:tblPr>
        <w:tblStyle w:val="TableGrid"/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2"/>
        <w:gridCol w:w="791"/>
        <w:gridCol w:w="709"/>
        <w:gridCol w:w="791"/>
        <w:gridCol w:w="722"/>
        <w:gridCol w:w="696"/>
        <w:gridCol w:w="696"/>
      </w:tblGrid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Tue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Wed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Thu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Fri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Sat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City A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5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4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9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City B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98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96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Find the probability that atmost 5 defective bolts will be found in box of 200 bolts, if it is </w:t>
        <w:tab/>
        <w:t>known that 2% of such bolts are expected to be defective.</w:t>
        <w:tab/>
        <w:tab/>
        <w:tab/>
        <w:tab/>
        <w:tab/>
        <w:tab/>
        <w:t xml:space="preserve">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book contains 100 misprints distributed randomly throughout its 100 pages. What is the probability that a page observed at random contains atleast two misprints. Assume Poisson distribu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iscuss the characteristics of a Normal curve.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weekly wages of 1000 workers are normally distributed around a mean of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70 and with a standard deviation of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5.  Estimate the number of workers whose weekly wages will b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</w:t>
        <w:tab/>
        <w:t xml:space="preserve">Less than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6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</w:t>
        <w:tab/>
        <w:t xml:space="preserve">More than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80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Type I and Type II errors.</w:t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Random Sampling Methods.</w:t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procedure of Hypothesis Testing.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manufacturer of ball pens claims that a certain pen he manufactures has a mean writing life of 400 pages with a standard deviation of 20 pages.  A purchasing agent selects a sample of 100 pens and puts them for test.  The mean writing life for the sample was 390 pages.  Should the purchasing agent reject the manufacturers claim at 5% level?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1292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2</Pages>
  <Words>478</Words>
  <Characters>2731</Characters>
  <CharactersWithSpaces>3203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7T08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